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35 Dancehall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8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113"/>
        <w:gridCol w:w="978"/>
        <w:gridCol w:w="3671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7"/>
        <w:gridCol w:w="1373"/>
        <w:gridCol w:w="927"/>
        <w:gridCol w:w="1223"/>
        <w:gridCol w:w="1224"/>
        <w:gridCol w:w="403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8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